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3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53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241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925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082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973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523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273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360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203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453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57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936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627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735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70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241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