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75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64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90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83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04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89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6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51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49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5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254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18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78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277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76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