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21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750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530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61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45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235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4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080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417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625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49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94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844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