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696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666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501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942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575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385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463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954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729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919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015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885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902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192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25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084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915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