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530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8579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503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550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711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178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019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390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15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085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095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770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160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650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665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