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549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87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74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862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948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970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810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196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682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281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927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099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204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