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32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384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73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35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89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971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76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7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711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09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14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32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90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51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51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