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8271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92651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70991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97813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10019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71053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79816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87798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79542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02735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88247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33075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19740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32178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73689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