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31958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66785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04163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59370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7293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561832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13399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85463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01188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96067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17914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75172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26552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