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9711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2795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3262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3467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9989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6411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8908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3242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2472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2541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947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761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8684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7860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584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7381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3344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