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860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903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481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761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8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588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507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306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593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277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980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701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090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689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740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