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871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3855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0692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560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9248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1900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0387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8046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5947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7909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435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936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139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