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3867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5283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3123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5395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2280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36799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736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4401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7015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5319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692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986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52745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5779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2486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8718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5703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