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633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073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521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022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36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95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295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918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201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288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015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536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658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720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924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