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47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3208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966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6829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143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244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3609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285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4063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904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276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507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308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