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5403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0317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5107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0824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6982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9125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4839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0170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346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504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115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35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8349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0833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0829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398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885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