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548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5228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725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207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371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525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804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149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060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8056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938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710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670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476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4354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