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586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853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019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281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533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85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8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949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436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790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989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605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480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