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17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487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76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07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9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848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14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773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993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91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37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715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32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915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588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328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191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