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067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369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902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106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325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616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059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3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876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218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157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9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453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927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860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