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96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337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778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57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77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11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84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667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14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51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03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208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