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01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51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902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389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62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424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5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9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79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451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7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10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25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24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07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63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912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