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5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588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44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22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99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51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87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42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528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387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89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70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732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80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53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