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30444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58549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