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794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8256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458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700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206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3391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289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7016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6492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2324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776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024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66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