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201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595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17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646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98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61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834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2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72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80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050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030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721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877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86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533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88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