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5048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60343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745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41835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65706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49248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56979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54025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3531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22683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13111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5938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9461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50989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2197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