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754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845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484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90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1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07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6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89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69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269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599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99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65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