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404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18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6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430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54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30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23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59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016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5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6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1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47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83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15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8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71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