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794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64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448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493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22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609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16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743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275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80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21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2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313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54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