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041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548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780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038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136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351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74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316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545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426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059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05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661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