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860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236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854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835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714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408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75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249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04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34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6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742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457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69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308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02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