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44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774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324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19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23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512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90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742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82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0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47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283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052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758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47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