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770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7991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1472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8597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1409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413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6518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0216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3968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9653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053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408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0717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