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1953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8695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6507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5874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0302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3561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5205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2735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65079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6256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303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248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488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8500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3245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7912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4132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