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18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868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22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5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3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49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32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714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34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7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729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390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49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27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2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