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29906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648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27475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7466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38218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18546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40467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18325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13684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19809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63584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80439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31549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