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134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546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960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110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248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004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130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862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770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605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861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177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826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668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504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531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710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