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63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91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66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164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70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946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12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085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839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56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656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394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474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446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