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9660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26690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33606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