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48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04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127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85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054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964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797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33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3904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538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67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610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919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