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5240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0183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3098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7488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1253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0795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4260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8912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0977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8212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337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150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8736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8243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7926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0916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8093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