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83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189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950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772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05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743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583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615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26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4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715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372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669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737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118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