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41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080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927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194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185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326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579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416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926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778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049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328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276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