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611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362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13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41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565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10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663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652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446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0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41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448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690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196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038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170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117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