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67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663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0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560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28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257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550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522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50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087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1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987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14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03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23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