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001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3061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1986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