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24976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41510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27235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97065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10597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95915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77657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90913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76099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77480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09060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38700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99716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