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707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791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970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517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235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019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636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038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412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877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710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211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822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912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430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376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4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