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553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97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62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72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97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27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85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270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88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117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502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468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16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37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510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